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lf-Assessment Checklist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Is all content throughout the presentation accurate? Are there any factual error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re all graphics attractive (size and colors) and do they support the theme/content of the presentation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Does the presentation show considerable originality and inventiveness? Are the content and ideas presented in a unique and interesting way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Does the presentation have any misspellings or grammatical errors?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000000"/>
        </w:rPr>
        <w:t>Am I on-task the entire time with no reminders?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40"/>
        <w:szCs w:val="4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1:39:00Z</dcterms:created>
  <dc:creator>Valued Gateway Client</dc:creator>
  <dc:description/>
  <cp:keywords/>
  <dc:language>en-US</dc:language>
  <cp:lastModifiedBy>Valued Gateway Client</cp:lastModifiedBy>
  <dcterms:modified xsi:type="dcterms:W3CDTF">2009-03-30T21:47:00Z</dcterms:modified>
  <cp:revision>2</cp:revision>
  <dc:subject/>
  <dc:title>Self-Assessment Checklist</dc:title>
</cp:coreProperties>
</file>